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10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2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2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2С КИ из стекла марки ХТ-1 или                                                                                    тип ИП-2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2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46 38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0.10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0.10.2025 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8.09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0.10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0.10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 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9-24T06:17:00Z</dcterms:modified>
  <cp:revision>29</cp:revision>
  <dc:subject/>
  <dc:title>Приложение 1</dc:title>
</cp:coreProperties>
</file>